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les Jelicks</w:t>
      </w:r>
    </w:p>
    <w:p>
      <w:pPr>
        <w:pStyle w:val="Normal"/>
        <w:rPr/>
      </w:pPr>
      <w:r>
        <w:rPr/>
        <w:t>Mr. Lane</w:t>
      </w:r>
    </w:p>
    <w:p>
      <w:pPr>
        <w:pStyle w:val="Normal"/>
        <w:rPr/>
      </w:pPr>
      <w:r>
        <w:rPr/>
        <w:t>AP English Literature</w:t>
      </w:r>
    </w:p>
    <w:p>
      <w:pPr>
        <w:pStyle w:val="Normal"/>
        <w:spacing w:lineRule="auto" w:line="480"/>
        <w:rPr/>
      </w:pPr>
      <w:r>
        <w:rPr/>
        <w:t>30 September 2009</w:t>
      </w:r>
    </w:p>
    <w:p>
      <w:pPr>
        <w:pStyle w:val="Normal"/>
        <w:spacing w:lineRule="auto" w:line="480"/>
        <w:jc w:val="center"/>
        <w:rPr/>
      </w:pPr>
      <w:r>
        <w:rPr/>
        <w:t>Literary Analysis</w:t>
      </w:r>
    </w:p>
    <w:p>
      <w:pPr>
        <w:pStyle w:val="Normal"/>
        <w:spacing w:lineRule="auto" w:line="480"/>
        <w:rPr/>
      </w:pPr>
      <w:r>
        <w:rPr/>
        <w:tab/>
        <w:t xml:space="preserve"> The Lost Generation, the generation of people that were wedged irreverently between two catastrophic wars, produced many unique and interesting artists and art forms. Ernst Hemingway wrote much about this so called “Lost Generation” and he did so with a new </w:t>
      </w:r>
      <w:r>
        <w:rPr>
          <w:highlight w:val="yellow"/>
        </w:rPr>
        <w:t>style which was</w:t>
      </w:r>
      <w:r>
        <w:rPr/>
        <w:t xml:space="preserve"> called “objective point of view.” With an objective point of view dialogue is relied upon heavily for characterization and plot development. “Hills Like White Elephants,” one of Hemingway’s many short stories, provides a very unique literary experience</w:t>
      </w:r>
      <w:r>
        <w:rPr>
          <w:highlight w:val="yellow"/>
        </w:rPr>
        <w:t>,</w:t>
      </w:r>
      <w:r>
        <w:rPr/>
        <w:t xml:space="preserve"> which provides and caters to multiple levels of interpretation</w:t>
      </w:r>
      <w:r>
        <w:rPr>
          <w:highlight w:val="yellow"/>
        </w:rPr>
        <w:t>,</w:t>
      </w:r>
      <w:r>
        <w:rPr/>
        <w:t xml:space="preserve"> that all lead to the conclusion that the short story is, in fact, a work of literary merit.</w:t>
      </w:r>
    </w:p>
    <w:p>
      <w:pPr>
        <w:pStyle w:val="Normal"/>
        <w:spacing w:lineRule="auto" w:line="480"/>
        <w:rPr/>
      </w:pPr>
      <w:r>
        <w:rPr/>
        <w:tab/>
        <w:t xml:space="preserve">The major justification for considering “Hills” a piece of literary merit, not a piece of commercial fiction, is the fact that the text uses the objective point of view. The use of the objective point of view and the lack of adverbs allow the reader to infer the tone of the dialogue naturally, rather than artificially dictating how the reader interprets each line of text. </w:t>
      </w:r>
      <w:r>
        <w:rPr>
          <w:highlight w:val="yellow"/>
        </w:rPr>
        <w:t>The nature of the objective point of view enables symbolism to be infused into non-dialogue portions of text</w:t>
      </w:r>
      <w:r>
        <w:rPr/>
        <w:t xml:space="preserve">. The objective point of view also allows the text to convey a sense of simplicity in many literary categories including </w:t>
      </w:r>
      <w:r>
        <w:rPr>
          <w:highlight w:val="yellow"/>
        </w:rPr>
        <w:t>plot and characterization</w:t>
      </w:r>
      <w:r>
        <w:rPr/>
        <w:t xml:space="preserve">. Each category is deceptively simple but offers a slew of complex interpretations due to the lack of actual textual implications. These textual implications would otherwise lock “Hills” into a few sparse interpretations. The </w:t>
      </w:r>
      <w:r>
        <w:rPr>
          <w:highlight w:val="yellow"/>
        </w:rPr>
        <w:t>objective point of view</w:t>
      </w:r>
      <w:r>
        <w:rPr/>
        <w:t xml:space="preserve"> affords the ambiguity for a wide range of interpretations, and therefore is the most major component when considering the literary merits of this short story.   </w:t>
      </w:r>
    </w:p>
    <w:p>
      <w:pPr>
        <w:pStyle w:val="Normal"/>
        <w:spacing w:lineRule="auto" w:line="480"/>
        <w:rPr/>
      </w:pPr>
      <w:r>
        <w:rPr/>
        <w:tab/>
        <w:t xml:space="preserve">Simplicity is not relegated to the point of view; the plot is also deceptively simple: two people sitting at a table sharing a potentially intimate conversation. The text is structured in such a way that there are three sections to the story punctuated by character movement and a change in opinion on the part of both characters. The first section ends when “The girl stood up and walked to the end of the station” (Hemingway 271). At that point, the man changes his mind about whether the girl should have the procedure (Hemingway 271). The second section ends after the server informs the man that the train is coming in five minutes. The man remarks that he’d “better take the bags over to the other side of the station” (Hemingway 272). The change in opinion is quite obvious, the couple is deciding bilaterally against the procedure by the end of the short story. </w:t>
      </w:r>
    </w:p>
    <w:p>
      <w:pPr>
        <w:pStyle w:val="Normal"/>
        <w:spacing w:lineRule="auto" w:line="480"/>
        <w:ind w:firstLine="720"/>
        <w:rPr/>
      </w:pPr>
      <w:r>
        <w:rPr/>
        <w:t xml:space="preserve">The plot’s </w:t>
      </w:r>
      <w:r>
        <w:rPr>
          <w:highlight w:val="yellow"/>
        </w:rPr>
        <w:t>structure showcases the main conflict, between the man and the woman, as a power struggle</w:t>
      </w:r>
      <w:r>
        <w:rPr/>
        <w:t xml:space="preserve">. In the first section, the man dominates the woman, and passive aggressively pushes for her to have the operation (Hemingway 268-271.1-70). As the conversation progresses, the man claims to “care about [her]” (Hemingway 271.66) and opposes the idea of the procedure (Hemingway 272). The man’s intentions are unclear as he concedes his power to the woman. Either </w:t>
      </w:r>
      <w:r>
        <w:rPr>
          <w:highlight w:val="yellow"/>
        </w:rPr>
        <w:t>by mistake</w:t>
      </w:r>
      <w:r>
        <w:rPr/>
        <w:t xml:space="preserve"> or on purpose, the transfer of power has occurred. Now, the power of choice is hers, instead of the man choosing for her (Hemingway 271-272). By the end of the story, the woman maintains much of her power, but they have bilaterally decided on a course of action. As is exemplified by the deceptive simplicity of the entire body of text, the plot and structure are also deceptively simple, and contain many complex interpretations, which can within reason, be reinforced by the text which itself reinforces the idea that “Hills” is a very unique literary short story.</w:t>
      </w:r>
    </w:p>
    <w:p>
      <w:pPr>
        <w:pStyle w:val="Normal"/>
        <w:spacing w:lineRule="auto" w:line="480"/>
        <w:ind w:firstLine="720"/>
        <w:rPr/>
      </w:pPr>
      <w:r>
        <w:rPr/>
        <w:t xml:space="preserve">Not only does the </w:t>
      </w:r>
      <w:r>
        <w:rPr>
          <w:highlight w:val="yellow"/>
        </w:rPr>
        <w:t>objective point of view</w:t>
      </w:r>
      <w:r>
        <w:rPr/>
        <w:t xml:space="preserve"> provide the guise of simplicity in the plot and structure, but the </w:t>
      </w:r>
      <w:r>
        <w:rPr>
          <w:highlight w:val="yellow"/>
        </w:rPr>
        <w:t>objective point of view</w:t>
      </w:r>
      <w:r>
        <w:rPr/>
        <w:t xml:space="preserve"> allows the literary interpretation of the main characters to be relatively unfettered by the text’s own stipulations. Analyzing each </w:t>
      </w:r>
      <w:r>
        <w:rPr>
          <w:highlight w:val="yellow"/>
        </w:rPr>
        <w:t>character’s actions</w:t>
      </w:r>
      <w:r>
        <w:rPr/>
        <w:t xml:space="preserve"> and words instead of relying on the text to analyze each action for us allows for a wider range of interpretations. For example, when the man changes his mind about the procedure, it is fairly obvious that this line of dialogue is triggered by the fact that the woman “[doesn’t] care about [herself]” (Hemingway 271). His motivation for changing his mind is subject to many interpretations. He realizes he has perhaps pushed too hard and it’s a decision that he can not make for her, or it is simply reverse psychology and he wants her to feel that she does not necessarily need to get the procedure even though it is “awfully simple” (Hemingway 270), or is it a nicety because she has finally given in to his decision and he just wants to be sure that her decision is sincere. These interpretations are integral for understanding the characters in “Hills,” and each interpretation of the man’s motivations for changing his opinion create an entirely different tone from which to read the text. Once again, a wide range of interpretations can be derived from this deceptively simple text. Each different interpretation not only changes the reader’s perception of the characters, but may change the entire tone of “Hills.” This chameleon-like approach to characterization once again adds to the literary merits of this short story.</w:t>
      </w:r>
    </w:p>
    <w:p>
      <w:pPr>
        <w:pStyle w:val="Normal"/>
        <w:spacing w:lineRule="auto" w:line="480"/>
        <w:ind w:firstLine="720"/>
        <w:rPr/>
      </w:pPr>
      <w:r>
        <w:rPr/>
        <w:t>In conclusion, the text provides and caters to many interpretations on many levels. The reason that these interpretations can all be “on the boat” is the fact that “Hills” is written in the objective point of view. The objective point of view was rather revolutionary at this time, and has been used very effectively by modern texts to involve the reader in the story telling process. It is truly unique in the fact that it relies on the reader’s sense of the characters and their sense of the plot and structure. What the objective point of view does so beautifully is that it allows the text to merely covey a story, not the author’s view of the story, not the editor’s view, and not the printing company’s view. The objective point of view conveys a pure unadulterated story, and allows the reader to interpret the story in many possible ways; it is the lynchpin of this story’s simplicity in Plot and Characterization. For this reason “Hills Like White Elephants” is a short story with literary meri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rPr/>
      </w:pPr>
      <w:r>
        <w:rPr/>
        <w:t>Hemingway, Ernest. "</w:t>
      </w:r>
      <w:r>
        <w:rPr>
          <w:iCs/>
        </w:rPr>
        <w:t>Hills Like White  Elephants</w:t>
      </w:r>
      <w:r>
        <w:rPr/>
        <w:t xml:space="preserve"> " </w:t>
      </w:r>
      <w:r>
        <w:rPr>
          <w:i/>
          <w:iCs/>
        </w:rPr>
        <w:t>Perrine’s Literature: Structure,</w:t>
        <w:tab/>
        <w:tab/>
        <w:t xml:space="preserve">  Sound, and Sense</w:t>
      </w:r>
      <w:r>
        <w:rPr/>
        <w:t xml:space="preserve">. Eds. Thomas R. Arp and Greg Johnson. Ninth ed. N.p.:                                         </w:t>
        <w:tab/>
        <w:t xml:space="preserve">  Simon &amp; Schuster Adult Publishing Group, 1927. 268-72. Pri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Jelick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2:54:00Z</dcterms:created>
  <dc:creator>Charles Jelicks</dc:creator>
  <dc:description/>
  <cp:keywords/>
  <dc:language>en-US</dc:language>
  <cp:lastModifiedBy>Charles Jelicks</cp:lastModifiedBy>
  <dcterms:modified xsi:type="dcterms:W3CDTF">2010-01-06T02:31:00Z</dcterms:modified>
  <cp:revision>3</cp:revision>
  <dc:subject/>
  <dc:title>Charles Jelicks</dc:title>
</cp:coreProperties>
</file>